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838835" cy="652780"/>
            <wp:effectExtent l="0" t="0" r="0" b="0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ŠTINA ŽABLJA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KRETARIJAT ZA FINANSIJE I EKONOMSKI RAZVOJ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ijava za pružanje ugostiteljskih usluga u domaćinstvu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/za fizička lica/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 Podaci o podnosiocu prijave:</w:t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e i prezime, adresa podnosioca zahtjeva:</w:t>
      </w:r>
    </w:p>
    <w:p>
      <w:pPr>
        <w:pStyle w:val="Normal"/>
        <w:tabs>
          <w:tab w:val="clear" w:pos="708"/>
          <w:tab w:val="left" w:pos="450" w:leader="none"/>
        </w:tabs>
        <w:ind w:left="720" w:hanging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>__________________________________________________</w:t>
      </w:r>
    </w:p>
    <w:p>
      <w:pPr>
        <w:pStyle w:val="ListParagrap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tični broj, br. lične karte ili putne isprave sa rokom važenja i nazivom organa koji je izdao: </w:t>
      </w:r>
      <w:r>
        <w:rPr>
          <w:rFonts w:cs="Cambria" w:ascii="Cambria" w:hAnsi="Cambria"/>
          <w:sz w:val="22"/>
          <w:szCs w:val="22"/>
          <w:u w:val="single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50" w:leader="none"/>
        </w:tabs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jesto i adresa objekta u kojem se pruža usluga:</w:t>
      </w:r>
      <w:r>
        <w:rPr>
          <w:rFonts w:cs="Cambria" w:ascii="Cambria" w:hAnsi="Cambria"/>
          <w:sz w:val="22"/>
          <w:szCs w:val="22"/>
          <w:u w:val="single"/>
        </w:rPr>
        <w:t xml:space="preserve">  ________________________________</w:t>
      </w:r>
      <w:r>
        <w:rPr>
          <w:rFonts w:cs="Cambria" w:ascii="Cambria" w:hAnsi="Cambria"/>
          <w:sz w:val="22"/>
          <w:szCs w:val="22"/>
        </w:rPr>
        <w:t>_.</w:t>
      </w:r>
    </w:p>
    <w:p>
      <w:pPr>
        <w:pStyle w:val="ListParagrap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objekta: _</w:t>
      </w:r>
      <w:r>
        <w:rPr>
          <w:rFonts w:cs="Cambria" w:ascii="Cambria" w:hAnsi="Cambria"/>
          <w:sz w:val="22"/>
          <w:szCs w:val="22"/>
          <w:u w:val="single"/>
        </w:rPr>
        <w:t>__________________________________________________</w:t>
      </w:r>
      <w:r>
        <w:rPr>
          <w:rFonts w:cs="Cambria" w:ascii="Cambria" w:hAnsi="Cambria"/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rsta ugostiteljske usluge (soba, apartman, kuća, stan i kamp sa najviše 15 smještajnih jedinica)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/>
      </w:pPr>
      <w:r>
        <w:rPr>
          <w:rFonts w:cs="Cambria" w:ascii="Cambria" w:hAnsi="Cambria"/>
          <w:sz w:val="22"/>
          <w:szCs w:val="22"/>
        </w:rPr>
        <w:t xml:space="preserve">Kategorija i struktura smještajnih kapaciteta sa ukupnim brojem ležaja: </w:t>
      </w:r>
    </w:p>
    <w:p>
      <w:pPr>
        <w:pStyle w:val="ListParagrap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jesto i datum podnošenja prijave: </w:t>
      </w:r>
      <w:r>
        <w:rPr>
          <w:rFonts w:cs="Cambria" w:ascii="Cambria" w:hAnsi="Cambria"/>
          <w:sz w:val="22"/>
          <w:szCs w:val="22"/>
          <w:u w:val="single"/>
        </w:rPr>
        <w:t>___________________________________</w:t>
      </w:r>
    </w:p>
    <w:p>
      <w:pPr>
        <w:pStyle w:val="Normal"/>
        <w:tabs>
          <w:tab w:val="clear" w:pos="708"/>
          <w:tab w:val="left" w:pos="450" w:leader="none"/>
        </w:tabs>
        <w:ind w:left="720" w:hanging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rPr>
          <w:rFonts w:ascii="Cambria" w:hAnsi="Cambria" w:cs="Cambria"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___</w:t>
      </w:r>
      <w:r>
        <w:rPr>
          <w:rFonts w:cs="Cambria" w:ascii="Cambria" w:hAnsi="Cambria"/>
          <w:sz w:val="22"/>
          <w:szCs w:val="22"/>
          <w:u w:val="single"/>
        </w:rPr>
        <w:t>___________________ 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tpis podnosioca prijave)</w:t>
      </w:r>
    </w:p>
    <w:p>
      <w:pPr>
        <w:pStyle w:val="Normal"/>
        <w:ind w:left="6372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(kontakt telefon)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I Uz prijavu podnosim sledeću dokumentaciju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az o svojini (prepis lista nepokretnosti - ne stariji od 6 mjeseci) ili ovjeren ugovor o zakupu ugostiteljskog objekta, odnosno zemljišta za kamp;</w:t>
      </w:r>
    </w:p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 xml:space="preserve">ukoliko se radi o bespravno podignutom objektu, dostaviti i dokaz o podnijetom zahtjevu za legalizaciju objekta, kod Sekretarijata za uređenje prostora, zaštitu životne sredine i komunalno stambene poslove Opštine Žabljak);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ukoliko se radi o dva ili više suvlasnika, dostavit i saglasnost svih suvlasnika da se u objektu može obavljati navedena djelatnost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ukoliko je podnosilac zahtjeva član porodičnog domaćinstva vlasnika ili suvlasnika objekta, dostaviti Izjavu o članovima porodičnog domaćinstva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otokopiju lične karte ili putne isprave za fizičko lice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zjava o ispunjenosti minimalno tehničkih uslova u pogledu prostora, opreme sredstava za obavljanje ugostiteljske djelatnosti u skladu sa čl. 79 Zakona o turizmu („Sl.list CG“, br. 2/18)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punjen obrazac (br. 21) za upis u Centralni turistički registar;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iznanicu o uplaćenom iznosu od 3,00€ na žiro račun broj 510-5156777-45 sa naznakom za lokalne AT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type w:val="nextPage"/>
      <w:pgSz w:w="11906" w:h="16838"/>
      <w:pgMar w:left="1260" w:right="1106" w:gutter="0" w:header="0" w:top="11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0:00Z</dcterms:created>
  <dc:creator>Nikola</dc:creator>
  <dc:description/>
  <cp:keywords/>
  <dc:language>en-US</dc:language>
  <cp:lastModifiedBy>Korisnik</cp:lastModifiedBy>
  <cp:lastPrinted>2023-01-30T08:49:00Z</cp:lastPrinted>
  <dcterms:modified xsi:type="dcterms:W3CDTF">2023-02-09T06:19:00Z</dcterms:modified>
  <cp:revision>75</cp:revision>
  <dc:subject/>
  <dc:title> </dc:title>
</cp:coreProperties>
</file>