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828040" cy="641350"/>
            <wp:effectExtent l="0" t="0" r="0" b="0"/>
            <wp:docPr id="1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ŠTINA ŽABLJA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KRETARIJAT ZA FINANSIJE I EKONOMSKI RAZVOJ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rijava za pružanje ugostiteljskih usluga u domaćinstvu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/za privredna društva i preduzetnike/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 Podaci o podnosiocu prijave:</w:t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(privrednog društva/preduzetnika)___________________________________________________.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/>
      </w:pPr>
      <w:r>
        <w:rPr>
          <w:rFonts w:cs="Cambria" w:ascii="Cambria" w:hAnsi="Cambria"/>
          <w:sz w:val="22"/>
          <w:szCs w:val="22"/>
        </w:rPr>
        <w:t>Sjedište:__________________________________________________________________________________________.</w:t>
      </w:r>
    </w:p>
    <w:p>
      <w:pPr>
        <w:pStyle w:val="ListParagrap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/>
      </w:pPr>
      <w:r>
        <w:rPr>
          <w:rFonts w:cs="Cambria" w:ascii="Cambria" w:hAnsi="Cambria"/>
          <w:sz w:val="22"/>
          <w:szCs w:val="22"/>
        </w:rPr>
        <w:t>Broj i datum rješenja o upisu u Centralni registar Privrednog suda i šifru djelatnosti: __________________________________________________________________________________________________.</w:t>
      </w:r>
    </w:p>
    <w:p>
      <w:pPr>
        <w:pStyle w:val="ListParagrap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/>
      </w:pPr>
      <w:r>
        <w:rPr>
          <w:rFonts w:cs="Cambria" w:ascii="Cambria" w:hAnsi="Cambria"/>
          <w:sz w:val="22"/>
          <w:szCs w:val="22"/>
        </w:rPr>
        <w:t>Mjesto i adresa objekta u kojem se pruža usluga:______________________________________________.</w:t>
      </w:r>
    </w:p>
    <w:p>
      <w:pPr>
        <w:pStyle w:val="ListParagrap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/>
      </w:pPr>
      <w:r>
        <w:rPr>
          <w:rFonts w:cs="Cambria" w:ascii="Cambria" w:hAnsi="Cambria"/>
          <w:sz w:val="22"/>
          <w:szCs w:val="22"/>
        </w:rPr>
        <w:t>Naziv objekta:____________________________________________________________________________________.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rsta ugostiteljske usluge (soba, apartman, kuća, stan i kamp sa najviše 15 smještajnih jedinica)________________________________________________________________________________________.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tegorija i struktura smještajnih kapaciteta sa ukupnim brojem ležaja: 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jesto i datum podnošenja prijave:_____________________________________________________________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___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tpis odgovornog lic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___________________________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(</w:t>
      </w:r>
      <w:r>
        <w:rPr>
          <w:rFonts w:cs="Cambria" w:ascii="Cambria" w:hAnsi="Cambria"/>
          <w:sz w:val="20"/>
          <w:szCs w:val="20"/>
        </w:rPr>
        <w:t>KONTAKT TELEFON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I Uz prijavu podnosim sledeću dokumentaciju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>Dokaz o svojini (prepis lista nepokretnosti - ne stariji od 6 mjeseci) ili ovjeren ugovor o zakupu ugostiteljskog objekta, odnosno zemljišta za kamp;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ukoliko se radi o bespravno podignutom objektu, dostaviti i dokaz o podnijetom zahtjevu za legalizaciju objekta, predat kod Sekretarijata za uređenje prostora, zaštitu životne sredine i komunalno stambene poslove)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ukoliko se radi o dva ili više suvlasnika, dostavit i saglasnost svih suvlasnika da se u objektu može obavljati navedena djelatnost; </w:t>
      </w:r>
    </w:p>
    <w:p>
      <w:pPr>
        <w:pStyle w:val="Normal"/>
        <w:ind w:firstLine="708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>Izjava o ispunjenosti minimalno tehničkih uslova u pogledu prostora, opreme sredstava za obavljanje ugostiteljske djelatnosti u skladu sa čl. 79 Zakona o turizmu („Sl.list CG“, br. 2/18)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punjen obrazac (br. 21) za upis u Centralni turistički registar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iznanicu o uplaćenom iznosu od 3,00€ na žiro račun broj 510-5156777-45 sa naznakom za lokalne AT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type w:val="nextPage"/>
      <w:pgSz w:w="11906" w:h="16838"/>
      <w:pgMar w:left="1260" w:right="1106" w:gutter="0" w:header="0" w:top="11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9:00Z</dcterms:created>
  <dc:creator>Nikola</dc:creator>
  <dc:description/>
  <cp:keywords/>
  <dc:language>en-US</dc:language>
  <cp:lastModifiedBy>Korisnik</cp:lastModifiedBy>
  <cp:lastPrinted>2019-07-12T09:02:00Z</cp:lastPrinted>
  <dcterms:modified xsi:type="dcterms:W3CDTF">2023-02-09T06:22:00Z</dcterms:modified>
  <cp:revision>17</cp:revision>
  <dc:subject/>
  <dc:title> </dc:title>
</cp:coreProperties>
</file>